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АДМИНИСТРАЦИЯ  ВЛАДИМИР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ПАРТАМЕНТ 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00</wp:posOffset>
                </wp:positionH>
                <wp:positionV relativeFrom="paragraph">
                  <wp:posOffset>182880</wp:posOffset>
                </wp:positionV>
                <wp:extent cx="100584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14.4pt" to="279.15pt,1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П Р И К А З</w:t>
      </w:r>
    </w:p>
    <w:p>
      <w:pPr>
        <w:pStyle w:val="Normal"/>
        <w:ind w:right="-766" w:hanging="0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 xml:space="preserve">« 28 »    марта  2012 г.                                                                                № 361 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 xml:space="preserve">О проведении государственной (итоговой) аттестации </w:t>
      </w:r>
    </w:p>
    <w:p>
      <w:pPr>
        <w:pStyle w:val="Normal"/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обучающихся, освоивших основные общеобразовательные</w:t>
      </w:r>
    </w:p>
    <w:p>
      <w:pPr>
        <w:pStyle w:val="Normal"/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программы среднего (полного) общего образования </w:t>
      </w:r>
    </w:p>
    <w:p>
      <w:pPr>
        <w:pStyle w:val="Normal"/>
        <w:autoSpaceDE w:val="false"/>
        <w:rPr/>
      </w:pPr>
      <w:r>
        <w:rPr>
          <w:i/>
          <w:iCs/>
          <w:sz w:val="24"/>
        </w:rPr>
        <w:t xml:space="preserve">в  2011-2012  учебном году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280" w:after="12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 Законом Российской Федерации «Об образовании», Типовым положением об общеобразовательном учреждении, утвержденным постановлением Правительства Российской Федерации от 19.03.2001 № 196, </w:t>
      </w:r>
      <w:r>
        <w:rPr>
          <w:bCs/>
          <w:sz w:val="28"/>
          <w:szCs w:val="28"/>
        </w:rPr>
        <w:t>приказами  Минобрнауки России от 28.11.2008 №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 (с изменениями, внесенными приказом  Министерства образования и науки от 19.12.2011 №2854); от 31.01.2012 №68 «Об утверждении сроков, единого расписания, формы и продолжительности проведения государственного выпускного экзамена по русскому языку и математике в 2012 году», от 31.01.2012 № 58 «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 и перечня дополнительных устройств и материалов, пользование которыми разрешено на едином государственном экзамене по отдельным общеобразовательным предметам в 2012 году</w:t>
      </w:r>
      <w:r>
        <w:rPr>
          <w:sz w:val="28"/>
          <w:szCs w:val="28"/>
        </w:rPr>
        <w:t>»,   в целях установления форм и порядка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 п р и к а з ы в а ю: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1. Провести государственную (итоговую) аттестацию </w:t>
      </w:r>
      <w:r>
        <w:rPr>
          <w:iCs/>
          <w:sz w:val="28"/>
          <w:szCs w:val="28"/>
        </w:rPr>
        <w:t xml:space="preserve">обучающихся, освоивших основные общеобразовательные программы среднего (полного) общего образования в 2011-2012 учебном году, </w:t>
      </w:r>
      <w:r>
        <w:rPr>
          <w:sz w:val="28"/>
          <w:szCs w:val="28"/>
        </w:rPr>
        <w:t xml:space="preserve"> в сроки с 20 апреля  2012 года по 21  июня 2012 года.</w:t>
      </w:r>
    </w:p>
    <w:p>
      <w:pPr>
        <w:pStyle w:val="Default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</w:rPr>
        <w:t>2.Установить следующие сроки проведения государственной (итоговой) аттестации в форме единого государственного экзамена (далее ЕГЭ):</w:t>
      </w:r>
    </w:p>
    <w:p>
      <w:pPr>
        <w:pStyle w:val="2"/>
        <w:ind w:firstLine="720"/>
        <w:rPr/>
      </w:pPr>
      <w:r>
        <w:rPr/>
        <w:t>2.1.выпускников, освоивших основные общеобразовательные программы  среднего (полного) общего образования в общеобразовательных учреждениях всех видов, а также в форме семейного образования, самообразования и экстерната:</w:t>
      </w:r>
    </w:p>
    <w:p>
      <w:pPr>
        <w:pStyle w:val="2"/>
        <w:ind w:firstLine="720"/>
        <w:rPr>
          <w:u w:val="single"/>
        </w:rPr>
      </w:pPr>
      <w:r>
        <w:rPr>
          <w:u w:val="single"/>
        </w:rPr>
        <w:t>- обязательных письменных экзаменов:</w:t>
      </w:r>
    </w:p>
    <w:p>
      <w:pPr>
        <w:pStyle w:val="2"/>
        <w:ind w:firstLine="720"/>
        <w:rPr/>
      </w:pPr>
      <w:r>
        <w:rPr/>
        <w:t xml:space="preserve">   </w:t>
      </w:r>
      <w:r>
        <w:rPr/>
        <w:t>31 мая (четверг) - русский язык;</w:t>
      </w:r>
    </w:p>
    <w:p>
      <w:pPr>
        <w:pStyle w:val="2"/>
        <w:ind w:firstLine="720"/>
        <w:rPr/>
      </w:pPr>
      <w:r>
        <w:rPr/>
        <w:t xml:space="preserve">   </w:t>
      </w:r>
      <w:r>
        <w:rPr/>
        <w:t>7 июня (четверг) - математика;</w:t>
      </w:r>
    </w:p>
    <w:p>
      <w:pPr>
        <w:pStyle w:val="2"/>
        <w:ind w:firstLine="720"/>
        <w:rPr>
          <w:u w:val="single"/>
        </w:rPr>
      </w:pPr>
      <w:r>
        <w:rPr>
          <w:u w:val="single"/>
        </w:rPr>
        <w:t>- по выбору выпускников:</w:t>
      </w:r>
    </w:p>
    <w:p>
      <w:pPr>
        <w:pStyle w:val="Normal"/>
        <w:ind w:left="10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мая (понедельник) – информатика и информационно-коммуникационные      технологии (ИКТ), биология, история;    </w:t>
      </w:r>
    </w:p>
    <w:p>
      <w:pPr>
        <w:pStyle w:val="Normal"/>
        <w:ind w:left="1000" w:hanging="0"/>
        <w:jc w:val="both"/>
        <w:rPr/>
      </w:pPr>
      <w:r>
        <w:rPr>
          <w:sz w:val="28"/>
          <w:szCs w:val="28"/>
        </w:rPr>
        <w:t>4 июня (понедельник) – иностранные языки (английский,   французский, немецкий языки), химия;</w:t>
      </w:r>
    </w:p>
    <w:p>
      <w:pPr>
        <w:pStyle w:val="Normal"/>
        <w:ind w:left="1000" w:hanging="0"/>
        <w:jc w:val="both"/>
        <w:rPr/>
      </w:pPr>
      <w:r>
        <w:rPr>
          <w:sz w:val="28"/>
          <w:szCs w:val="28"/>
        </w:rPr>
        <w:t>13 июня (среда)- обществознание, физика;</w:t>
      </w:r>
    </w:p>
    <w:p>
      <w:pPr>
        <w:pStyle w:val="Normal"/>
        <w:ind w:left="1000" w:hanging="0"/>
        <w:jc w:val="both"/>
        <w:rPr/>
      </w:pPr>
      <w:r>
        <w:rPr>
          <w:sz w:val="28"/>
          <w:szCs w:val="28"/>
        </w:rPr>
        <w:t>16 июня (суббота)- география, литература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для участников ЕГЭ- выпускников текущего года, не сдавших ЕГЭ или не завершивших выполнение экзаменационной работы по уважительным причинам в установленные сроки, в том числе в случае совпадения сроков проведения ЕГЭ по отдельным общеобразовательным предметам, а также для участников ЕГЭ, результаты ЕГЭ которых были отменены государственной экзаменационной комиссией  (ГЭК Владимирской области):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18 июня (понедельник) – иностранные языки (английский, французский, немецкий, языки), обществознание, биология, информатика и информационно-коммуникационным    технологиям (ИКТ);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19 июня (вторник)- география, химия, литература, история, физика;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>20 июня (среда)- русский язык;</w:t>
      </w:r>
    </w:p>
    <w:p>
      <w:pPr>
        <w:pStyle w:val="Normal"/>
        <w:spacing w:before="0" w:after="120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1 июня (четверг) – математика.      </w:t>
      </w:r>
    </w:p>
    <w:p>
      <w:pPr>
        <w:pStyle w:val="Normal"/>
        <w:spacing w:before="0" w:after="120"/>
        <w:ind w:left="53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стников ЕГЭ- выпускников текущего года, получивших на государственной (итоговой) аттестации в форме ЕГЭ неудовлетворительный результат по русскому языку или математике:</w:t>
      </w:r>
    </w:p>
    <w:p>
      <w:pPr>
        <w:pStyle w:val="Normal"/>
        <w:spacing w:before="0" w:after="120"/>
        <w:ind w:left="1247" w:hanging="0"/>
        <w:jc w:val="both"/>
        <w:rPr/>
      </w:pPr>
      <w:r>
        <w:rPr>
          <w:sz w:val="28"/>
          <w:szCs w:val="28"/>
        </w:rPr>
        <w:t>31 мая (четверг)- русский язык (для выпускников, принявших участие в период проведения досрочной государственной (итоговой) аттестации);</w:t>
      </w:r>
    </w:p>
    <w:p>
      <w:pPr>
        <w:pStyle w:val="Normal"/>
        <w:ind w:left="1247" w:hanging="0"/>
        <w:jc w:val="both"/>
        <w:rPr>
          <w:sz w:val="28"/>
          <w:szCs w:val="28"/>
        </w:rPr>
      </w:pPr>
      <w:r>
        <w:rPr>
          <w:sz w:val="28"/>
          <w:szCs w:val="28"/>
        </w:rPr>
        <w:t>7 июня (четверг) – математика (для выпускников, принявших участие в период проведения досрочной государственной (итоговой) аттестации);</w:t>
      </w:r>
    </w:p>
    <w:p>
      <w:pPr>
        <w:pStyle w:val="Normal"/>
        <w:ind w:left="1247" w:hanging="0"/>
        <w:jc w:val="both"/>
        <w:rPr>
          <w:sz w:val="28"/>
          <w:szCs w:val="28"/>
        </w:rPr>
      </w:pPr>
      <w:r>
        <w:rPr>
          <w:sz w:val="28"/>
          <w:szCs w:val="28"/>
        </w:rPr>
        <w:t>7 июля (суббота)- русский язык;</w:t>
      </w:r>
    </w:p>
    <w:p>
      <w:pPr>
        <w:pStyle w:val="Normal"/>
        <w:ind w:left="1247" w:hanging="0"/>
        <w:jc w:val="both"/>
        <w:rPr>
          <w:sz w:val="28"/>
          <w:szCs w:val="28"/>
        </w:rPr>
      </w:pPr>
      <w:r>
        <w:rPr>
          <w:sz w:val="28"/>
          <w:szCs w:val="28"/>
        </w:rPr>
        <w:t>10 июля (вторник)- математика;</w:t>
      </w:r>
    </w:p>
    <w:p>
      <w:pPr>
        <w:pStyle w:val="Normal"/>
        <w:spacing w:before="0" w:after="120"/>
        <w:ind w:left="1247" w:hanging="0"/>
        <w:jc w:val="both"/>
        <w:rPr>
          <w:sz w:val="28"/>
          <w:szCs w:val="28"/>
        </w:rPr>
      </w:pPr>
      <w:r>
        <w:rPr>
          <w:sz w:val="28"/>
          <w:szCs w:val="28"/>
        </w:rPr>
        <w:t>16 июля (понедельник)- русский язык и математика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 выпускников вечерних (сменных) общеобразовательных учреждений, призываемых на военную службу, выпускников, выезжающих на российские или международные спортивные соревнования, конкурсы, смотры, олимпиады и тренировочные сборы, на постоянное место жительства или для продолжения обучения в иностранное государство, выпускников, направляемых по медицинским показаниям в лечебно-профилактические и иные учреждения для проведения лечебно-оздоровительных и реабилитационных мероприятий в период проведения досрочной государственной (итоговой) аттестации: </w:t>
      </w:r>
    </w:p>
    <w:p>
      <w:pPr>
        <w:pStyle w:val="2"/>
        <w:ind w:firstLine="720"/>
        <w:rPr>
          <w:u w:val="single"/>
        </w:rPr>
      </w:pPr>
      <w:r>
        <w:rPr>
          <w:u w:val="single"/>
        </w:rPr>
        <w:t>- обязательных письменных экзамен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 апреля (пятница) – русский язык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 апреля (четверг) – математика;</w:t>
      </w:r>
    </w:p>
    <w:p>
      <w:pPr>
        <w:pStyle w:val="2"/>
        <w:ind w:firstLine="720"/>
        <w:rPr>
          <w:u w:val="single"/>
        </w:rPr>
      </w:pPr>
      <w:r>
        <w:rPr>
          <w:u w:val="single"/>
        </w:rPr>
        <w:t>- по выбору выпускник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3 апреля (понедельник)- иностранные языки (английский, французский,     немецкий языки), география, химия, истор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мая  (среда) – информатика и информационно-коммуникационные технологии (ИКТ), биология, обществознание, литература, физика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 мая (пятница) – по всем общеобразовательным предметам для участников ЕГЭ, не сдавших ЕГЭ или не завершивших выполнение экзаменационной работы по   уважительным причинам (болезнь или иные обстоятельства, подтвержденные документально)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Установить следующие сроки проведения досрочной аттестации для обучающихся, освоивших основные общеобразовательные программы среднего (полного) общего образования в образовательных учреждениях уголовно-исполнительной системы, освобождаемых от отбывания наказания: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20 апреля (пятница)- русский язык;</w:t>
      </w:r>
    </w:p>
    <w:p>
      <w:pPr>
        <w:pStyle w:val="Default"/>
        <w:spacing w:before="0" w:after="120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6 апреля (четверг)- математика.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>4. Установить следующие сроки проведения государственных выпускных экзаменов для обучающихся, освоивших основные общеобразовательные программы среднего (полного) общего образования в образовательных учреждениях уголовно-исполнительной системы, а также для обучающихся с ограниченными возможностями здоровья, освоивших основные общеобразовательные программы среднего (полного) общего образов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язательных письменных предмет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1 мая  (четверг) –русский  язык;</w:t>
      </w:r>
    </w:p>
    <w:p>
      <w:pPr>
        <w:pStyle w:val="21"/>
        <w:ind w:left="720" w:hanging="0"/>
        <w:rPr/>
      </w:pPr>
      <w:r>
        <w:rPr/>
        <w:t>7 июня (четверг)- математика.</w:t>
      </w:r>
    </w:p>
    <w:p>
      <w:pPr>
        <w:pStyle w:val="21"/>
        <w:rPr>
          <w:u w:val="single"/>
        </w:rPr>
      </w:pPr>
      <w:r>
        <w:rPr>
          <w:u w:val="single"/>
        </w:rPr>
        <w:t>для выпускников, пропустивших государственную (итоговую) аттестацию по уважительным причинам, для выпускников, результаты государственного выпускного экзамена которых были отменены соответствующей экзаменационной комиссией, выпускников, удаленных с государственного выпускного экзамена, а также выпускников, получивших на государственной (итоговой) аттестации не более одной неудовлетворительной отметк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 июня (среда) -русский язык;</w:t>
      </w:r>
    </w:p>
    <w:p>
      <w:pPr>
        <w:pStyle w:val="21"/>
        <w:spacing w:before="0" w:after="120"/>
        <w:ind w:left="720" w:hanging="0"/>
        <w:rPr/>
      </w:pPr>
      <w:r>
        <w:rPr/>
        <w:t>21 июня (четверг)- математи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5.Рекомендовать руководителям муниципальных органов, осуществляющих управление в сфере образования:</w:t>
      </w:r>
    </w:p>
    <w:p>
      <w:pPr>
        <w:pStyle w:val="TextBodyIndent"/>
        <w:spacing w:before="0" w:after="120"/>
        <w:ind w:firstLine="720"/>
        <w:rPr/>
      </w:pPr>
      <w:r>
        <w:rPr/>
        <w:t xml:space="preserve">5.1. обеспечить создание необходимой нормативной базы по вопросам организации и проведения государственной (итоговой) аттестации выпускников, освоивших основные общеобразовательные программы  среднего (полного) общего образования, в том числе положение о проведении промежуточной аттестации </w:t>
      </w:r>
      <w:r>
        <w:rPr>
          <w:iCs/>
        </w:rPr>
        <w:t xml:space="preserve">обучающихся, освоивших основные общеобразовательные программы среднего (полного) общего образования; </w:t>
      </w:r>
    </w:p>
    <w:p>
      <w:pPr>
        <w:pStyle w:val="TextBodyIndent"/>
        <w:spacing w:before="0" w:after="120"/>
        <w:ind w:firstLine="720"/>
        <w:rPr/>
      </w:pPr>
      <w:r>
        <w:rPr/>
        <w:t>5.2. обязать руководителей подведомственных общеобразовательных учреждений:</w:t>
      </w:r>
    </w:p>
    <w:p>
      <w:pPr>
        <w:pStyle w:val="TextBodyIndent"/>
        <w:spacing w:before="0" w:after="120"/>
        <w:ind w:firstLine="720"/>
        <w:rPr/>
      </w:pPr>
      <w:r>
        <w:rPr/>
        <w:t>5.2.1. обеспечить качественное выполнение государственных программ по учебным предметам и повторение пройденного программного материала, обратив особое внимание на организацию индивидуальной помощи обучающимся, испытывающим затруднения в освоении программы;</w:t>
      </w:r>
    </w:p>
    <w:p>
      <w:pPr>
        <w:pStyle w:val="TextBodyIndent"/>
        <w:spacing w:before="0" w:after="120"/>
        <w:ind w:firstLine="720"/>
        <w:rPr/>
      </w:pPr>
      <w:r>
        <w:rPr/>
        <w:t>5.2.2. определить форму, порядок и сроки проведения промежуточной аттестации выпускников в соответствии с требованиями Закона РФ «Об образовании» и Уставом общеобразовательного учреждения;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ab/>
        <w:t>5.2.3.утвердить решением педагогического совета общеобразовательного учреждения перечень экзаменов государственной (итоговой) аттестации и форму проведения экзаменов обучающихся с ограниченными возможностями здоровья, освоивших основные общеобразовательные программы среднего (полного) общего образования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ab/>
        <w:t>5.2.4. обеспечить прием заявлений от выпускников, освоивших образовательные программы  среднего (полного) общего образования в 2011-2012 учебном году, а также выпускников прошлых лет на участие в ЕГЭ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>5.2.5. провести разъяснительную работу с учащимися, родителями (законными представителями) по вопросам организации государственной (итоговой) аттестации в форме ЕГЭ и ГВЭ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>5.2.6. довести  до сведения учителей, обучающихся и их родителей (законных представителей) расписание экзаменов государственной (итоговой) аттестации;</w:t>
      </w:r>
    </w:p>
    <w:p>
      <w:pPr>
        <w:pStyle w:val="TextBodyIndent"/>
        <w:spacing w:before="0" w:after="120"/>
        <w:ind w:firstLine="720"/>
        <w:rPr/>
      </w:pPr>
      <w:r>
        <w:rPr/>
        <w:t xml:space="preserve">5.2.7. организовать проведение государственной (итоговой) аттестации в установленные сроки; </w:t>
      </w:r>
    </w:p>
    <w:p>
      <w:pPr>
        <w:pStyle w:val="TextBodyIndent"/>
        <w:spacing w:before="0" w:after="120"/>
        <w:ind w:firstLine="720"/>
        <w:rPr/>
      </w:pPr>
      <w:r>
        <w:rPr/>
        <w:t>5.2.8. своевременно принять решение о награждении выпускников золотыми и серебряными медалями «За особые успехи в учении» и провести церемонию награждения в установленные сроки.</w:t>
        <w:tab/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ab/>
        <w:t>5.3. представить в срок до 07.05.2012 г.  в отдел общего образования списки учащихся Х1 классов, сдающих экзамены в форме государственного выпускного экзамена (п.2 настоящего приказа), обозначив  перечень сдаваемых предметов, номер и дату протокола педагогического совета о допуске к экзаменам, документы, подтверждающие право учащегося на сдачу государственной (итоговой) аттестации в данной форме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ab/>
        <w:t>5.4.принять меры по созданию условий для участия выпускников, освоивших основные общеобразовательные программы  среднего (полного) общего образования,  муниципальных общеобразовательных учреждений в едином государственном экзамене по русскому языку, математике, биологии, истории, английскому языку, немецкому языку, французскому языку, информатике и ИКТ, химии, физике, обществознанию, географии, литературе, для чего обеспечить готовность ППЭ, своевременную доставку экзаменационных материалов из РЦОИ в ППЭ и выполненных экзаменационных работ в РЦОИ, безопасность хранения экзаменационных материалов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ab/>
        <w:t xml:space="preserve">5.6. обеспечить безопасность учащихся во время подвоза в ППЭ и проведения экзаменов; </w:t>
      </w:r>
    </w:p>
    <w:p>
      <w:pPr>
        <w:pStyle w:val="Normal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редставить в срок до 01.07.2012 г. анализ результатов государственной (итоговой) аттестации выпускников в форме ЕГЭ в  отдел надзора, контроля в сфере образования и регламентации деятельности образовательных учреждений; в форме ГВЭ- в отдел общего образования.</w:t>
      </w:r>
    </w:p>
    <w:p>
      <w:pPr>
        <w:pStyle w:val="21"/>
        <w:spacing w:before="0" w:after="120"/>
        <w:rPr/>
      </w:pPr>
      <w:r>
        <w:rPr/>
        <w:t>6. Руководителям образовательных учреждений, выпускники которых участвуют в ЕГЭ: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>6.1. направить своих представителей в пункты проведения ЕГЭ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>6.2.обеспечить участие педагогов в работе предметных комиссий  государственной экзаменационной комиссии (ГЭК) Владимирской области по русскому языку, математике, биологии, истории России, английскому языку, немецкому языку, французскому языку, информатике и ИКТ, химии, физике, обществознанию, географии, литературе  с сохранением заработной платы (по согласованию с департаментом образования)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>6.3. своевременно выдать выпускникам оформленные пропуски на ЕГЭ и свидетельства о результатах ЕГЭ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>7.Руководителям образовательных учреждений непосредственного подчинения департаменту образования (Е.В.Кудряшова, С.И. Торлов, А.А. Зарипова, Н.В. Глебова, В.А. Бабешко, В.А. Бородулин, Л.А.Александрова, Т.В. Канаева):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>7.1.обеспечить проведение государственной (итоговой) аттестации выпускников, освоивших основные общеобразовательные программы среднего (полного) общего образования, в порядке, установленном настоящим приказом;</w:t>
      </w:r>
    </w:p>
    <w:p>
      <w:pPr>
        <w:pStyle w:val="TextBodyIndent"/>
        <w:spacing w:before="0" w:after="120"/>
        <w:ind w:firstLine="720"/>
        <w:rPr/>
      </w:pPr>
      <w:r>
        <w:rPr/>
        <w:t xml:space="preserve">7.2. обеспечить создание необходимой нормативной базы по вопросам организации и проведения государственной (итоговой) аттестации выпускников, освоивших основные общеобразовательные программы  среднего (полного) общего образования, в том числе положение о проведении промежуточной аттестации </w:t>
      </w:r>
      <w:r>
        <w:rPr>
          <w:iCs/>
        </w:rPr>
        <w:t xml:space="preserve">обучающихся, освоивших основные общеобразовательные программы среднего (полного) общего образования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>8. Начальнику отдела  надзора, контроля в сфере  образования и регламентации деятельности образовательных учреждений (А.П.Червоннова):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  обеспечить проведение государственной (итоговой) аттестации в форме единого государственного экзамена по русскому языку, математике, биологии, истории, английскому языку, немецкому языку, французскому языку, информатике и ИКТ, химии, физике, обществознанию, географии, литературе  в Х1 (ХП) классах общеобразовательных учреждений области. ЕГЭ по всем предметам провести с 10.00 по местному времени продолжительностью 4 часа (240 минут) по математике, информатике и информационно- коммуникативным технологиям (ИКТ), литературе, физике; 3,5 часа (210 минут) по обществознанию и истории; 3 часа(180 минут) по русскому языку, биологии, географии, химии, иностранным языкам (английский, немецкий, французский языки)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>8.2.обеспечить контроль за ходом  проведения государственной (итоговой) аттестации в форме ЕГЭ и проверки работ экспертами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>8.3. в целях защиты прав выпускников общеобразовательных учреждений, участвующих в ЕГЭ, и разрешения спорных вопросов при оценке экзаменационных работ в рамках ЕГЭ организовать работу конфликтной комиссии Владимирской области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>8.4. обеспечить контроль своевременного оформления и выдачи пропусков на ЕГЭ и свидетельств о результатах ЕГЭ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>9. Начальнику отдела общего образования (Л.И. Пимкина):</w:t>
      </w:r>
    </w:p>
    <w:p>
      <w:pPr>
        <w:pStyle w:val="Normal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обеспечить проведение государственной (итоговой) аттестации в форме государственного выпускного экзамена по математике и русскому языку в соответствии с Порядком проведения государственного выпускного экзамена для обучающихся в ОУ Владимирской области, реализующих программы общего образования, утвержденного приказом департамента образования от 15.05.2009 года №260. </w:t>
      </w:r>
    </w:p>
    <w:p>
      <w:pPr>
        <w:pStyle w:val="Normal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ВЭ  провести с 10.00 по местному времени продолжительностью  5 часов (300 минут) по математике, 6 часов (360 минут) по русскому языку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>9.2.обеспечить контроль за ходом  проведения государственной (итоговой) аттестации в форме ГВЭ и проверки работ экспертами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ab/>
        <w:t>10. Начальнику отдела организационно-правовой и кадровой работы (Т.В. Ковалева)</w:t>
        <w:tab/>
        <w:t>организовать выдачу бланков аттестатов о среднем (полном) общем образовании, золотых и серебряных медалей «За особые успехи в учении» в соответствии с заявками муниципальных органов, осуществляющих управление в сфере образования, и руководителей образовательных учреждений областного подчинени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ab/>
        <w:t>11. Директору государственного бюджетного учреждения Владимирской области «Центр экспертизы образовательной деятельности и обработки информации единого государственного экзамена (ЕГЭ)» (Г.В. Бирюкова):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>11.1. обеспечить организационно-технологическое и информационное сопровождение проведения ЕГЭ по русскому языку, математике, биологии, истории России, английскому языку, немецкому языку, французскому языку, информатике и ИКТ, химии, физике, обществознанию, географии, литературе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>11.2. организовать работу предметных комиссий ГЭК Владимирской области по русскому языку, математике, биологии, истории России, английскому языку, немецкому языку, французскому языку, информатике и ИКТ, химии, физике, обществознанию, географии, литературе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ab/>
        <w:t>12. Ректору ГАОУДПО ВО «Владимирский институт повышения квалификации работников образования им. Новиковой» (В.В. Андреева)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1. в ходе курсовой подготовки учителей- предметников использовать методические рекомендации Федерального института педагогических измерений по вопросам использования материалов и результатов ЕГЭ в преподавании различных предметов;</w:t>
      </w:r>
    </w:p>
    <w:p>
      <w:pPr>
        <w:pStyle w:val="Normal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2. продолжить работу по оказанию  методической помощи учителям- предметникам по вопросам проведения ЕГЭ с выездом в территории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12.3. </w:t>
      </w:r>
      <w:r>
        <w:rPr>
          <w:color w:val="000000"/>
          <w:sz w:val="28"/>
          <w:szCs w:val="28"/>
        </w:rPr>
        <w:t>разработать программы обучения  специалистов, непосредственно взаимодействующих с гражданами при проведении ЕГЭ (членов Государственной экзаменационной комиссии (ГЭК) Владимирской области, предметных и конфликтной комиссий, руководителей и организаторов пунктов проведения единого государственного экзамена), этическим нормам поведения при проведении ЕГЭ на территории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Контроль за исполнением данного приказа оставляю за собой.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92405</wp:posOffset>
            </wp:positionV>
            <wp:extent cx="1828800" cy="1175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  <w:tab/>
        <w:t xml:space="preserve">                                                                         О.А.Беля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306"/>
      </w:tblGrid>
      <w:tr>
        <w:trPr/>
        <w:tc>
          <w:tcPr>
            <w:tcW w:w="4954" w:type="dxa"/>
            <w:tcBorders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зировано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-правовой и кадровой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Т.В. Ковалё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6" w:type="dxa"/>
            <w:tcBorders/>
          </w:tcPr>
          <w:p>
            <w:pPr>
              <w:pStyle w:val="Normal"/>
              <w:ind w:firstLine="1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firstLine="1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щего образования</w:t>
            </w:r>
          </w:p>
          <w:p>
            <w:pPr>
              <w:pStyle w:val="Normal"/>
              <w:ind w:firstLine="1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Л.И.Пимкина</w:t>
            </w:r>
          </w:p>
        </w:tc>
      </w:tr>
      <w:tr>
        <w:trPr/>
        <w:tc>
          <w:tcPr>
            <w:tcW w:w="49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6" w:type="dxa"/>
            <w:tcBorders/>
          </w:tcPr>
          <w:p>
            <w:pPr>
              <w:pStyle w:val="Normal"/>
              <w:snapToGrid w:val="false"/>
              <w:ind w:firstLine="1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6" w:type="dxa"/>
            <w:tcBorders/>
          </w:tcPr>
          <w:p>
            <w:pPr>
              <w:pStyle w:val="Normal"/>
              <w:ind w:firstLine="190"/>
              <w:jc w:val="both"/>
              <w:rPr/>
            </w:pPr>
            <w:r>
              <w:rPr>
                <w:sz w:val="28"/>
                <w:szCs w:val="28"/>
              </w:rPr>
              <w:t>Начальник отдела надзора, контроля в сфере образования и регламентации деятельности образовательных учреждений</w:t>
            </w:r>
          </w:p>
          <w:p>
            <w:pPr>
              <w:pStyle w:val="Normal"/>
              <w:ind w:firstLine="1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А.П.Червоннова</w:t>
            </w:r>
          </w:p>
        </w:tc>
      </w:tr>
    </w:tbl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4115"/>
      </w:tblGrid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/>
              <w:t xml:space="preserve">Размещение электронной версии приказа на диске </w:t>
            </w:r>
            <w:r>
              <w:rPr>
                <w:lang w:val="en-US"/>
              </w:rPr>
              <w:t>Z</w:t>
            </w:r>
            <w:r>
              <w:rPr/>
              <w:t xml:space="preserve"> в папке «Подписанные документы ДО» произведено. Файл: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ежит публикации во внешних справочных информационных системах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ГИА в 11  классах в 2011-2012 учебном году.</w:t>
            </w:r>
            <w:r>
              <w:rPr>
                <w:lang w:val="en-US"/>
              </w:rPr>
              <w:t>doc</w:t>
            </w:r>
          </w:p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>________________ (Е.Н.Ляпков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ие файла, рассылку и размещение приказа в ИСЭД подтверждаю.</w:t>
      </w:r>
    </w:p>
    <w:p>
      <w:pPr>
        <w:pStyle w:val="Normal"/>
        <w:rPr/>
      </w:pPr>
      <w:r>
        <w:rPr/>
        <w:t>Файл выгружен для публикации во внешних ИС:   ___________</w:t>
      </w:r>
    </w:p>
    <w:p>
      <w:pPr>
        <w:pStyle w:val="Normal"/>
        <w:rPr>
          <w:sz w:val="12"/>
          <w:szCs w:val="12"/>
        </w:rPr>
      </w:pPr>
      <w:r>
        <w:rPr/>
        <w:tab/>
        <w:tab/>
        <w:tab/>
        <w:tab/>
        <w:tab/>
        <w:tab/>
        <w:t xml:space="preserve">                         </w:t>
      </w:r>
      <w:r>
        <w:rPr>
          <w:sz w:val="12"/>
          <w:szCs w:val="12"/>
        </w:rPr>
        <w:t>(да/нет)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_____________ (Л.И. Завьялова)</w:t>
      </w:r>
    </w:p>
    <w:p>
      <w:pPr>
        <w:pStyle w:val="Normal"/>
        <w:jc w:val="both"/>
        <w:rPr/>
      </w:pPr>
      <w:r>
        <w:rPr/>
        <w:t>Разослать (на бумажном носителе):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7"/>
        <w:gridCol w:w="2371"/>
      </w:tblGrid>
      <w:tr>
        <w:trPr/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>
          <w:trHeight w:val="90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/>
              <w:t>О.А. Беляево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/>
              <w:t>15.04.2012</w:t>
            </w:r>
          </w:p>
        </w:tc>
      </w:tr>
      <w:tr>
        <w:trPr/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П.Червонново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2</w:t>
            </w:r>
          </w:p>
        </w:tc>
      </w:tr>
      <w:tr>
        <w:trPr/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.И.Пимкиной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2</w:t>
            </w:r>
          </w:p>
        </w:tc>
      </w:tr>
    </w:tbl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/>
      </w:pPr>
      <w:r>
        <w:rPr/>
        <w:t>Разослать в ИСЭД (электронно):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7"/>
        <w:gridCol w:w="2371"/>
      </w:tblGrid>
      <w:tr>
        <w:trPr/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/>
              <w:t>Г.В.Бирюково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2</w:t>
            </w:r>
          </w:p>
        </w:tc>
      </w:tr>
      <w:tr>
        <w:trPr/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О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2</w:t>
            </w:r>
          </w:p>
        </w:tc>
      </w:tr>
      <w:tr>
        <w:trPr/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ОУДПО ВО «ВИПКРО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2</w:t>
            </w:r>
          </w:p>
        </w:tc>
      </w:tr>
      <w:tr>
        <w:trPr/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ОУ СПО ВО «Владимирский педагогический колледж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2</w:t>
            </w:r>
          </w:p>
        </w:tc>
      </w:tr>
      <w:tr>
        <w:trPr/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ОУ СПО ВО «Юрьев-Польский педагогический колледж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2</w:t>
            </w:r>
          </w:p>
        </w:tc>
      </w:tr>
      <w:tr>
        <w:trPr/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ОУ СПО ВО «Покровский педагогический колледж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2</w:t>
            </w:r>
          </w:p>
        </w:tc>
      </w:tr>
      <w:tr>
        <w:trPr/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ОУ СПО ВО «Муромский педагогический колледж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2</w:t>
            </w:r>
          </w:p>
        </w:tc>
      </w:tr>
      <w:tr>
        <w:trPr/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детская школа-интернат» им. Д.М.Пожарского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2</w:t>
            </w:r>
          </w:p>
        </w:tc>
      </w:tr>
      <w:tr>
        <w:trPr/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няя (сменная ) ОШ №13 г. Владими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2</w:t>
            </w:r>
          </w:p>
        </w:tc>
      </w:tr>
      <w:tr>
        <w:trPr/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ОГОУ СКОУ «С(К)ОШ--интернат </w:t>
            </w:r>
            <w:r>
              <w:rPr>
                <w:color w:val="000000"/>
                <w:szCs w:val="24"/>
                <w:lang w:val="en-US"/>
              </w:rPr>
              <w:t>IV</w:t>
            </w:r>
            <w:r>
              <w:rPr>
                <w:color w:val="000000"/>
                <w:szCs w:val="24"/>
              </w:rPr>
              <w:t xml:space="preserve"> вида  г.Владимира для слабовидящих детей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2</w:t>
            </w:r>
          </w:p>
        </w:tc>
      </w:tr>
      <w:tr>
        <w:trPr/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ГКС(К)ОУ ВО </w:t>
            </w:r>
            <w:r>
              <w:rPr/>
              <w:t>для обучающихся, воспитанников с ОВЗ "Специальная (коррекционная) общеобразовательная школа-интернат V вида г. Владимира"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.Н.Ляпкова</w:t>
      </w:r>
    </w:p>
    <w:p>
      <w:pPr>
        <w:pStyle w:val="Normal"/>
        <w:jc w:val="both"/>
        <w:rPr/>
      </w:pPr>
      <w:r>
        <w:rPr/>
        <w:t>43 13 98</w:t>
      </w:r>
    </w:p>
    <w:p>
      <w:pPr>
        <w:pStyle w:val="Normal"/>
        <w:ind w:firstLine="5580"/>
        <w:jc w:val="right"/>
        <w:rPr/>
      </w:pPr>
      <w:r>
        <w:rPr/>
      </w:r>
    </w:p>
    <w:p>
      <w:pPr>
        <w:pStyle w:val="Normal"/>
        <w:ind w:firstLine="5580"/>
        <w:jc w:val="right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21:00Z</dcterms:created>
  <dc:creator>lyapkova</dc:creator>
  <dc:description/>
  <cp:keywords/>
  <dc:language>en-US</dc:language>
  <cp:lastModifiedBy>Лариса</cp:lastModifiedBy>
  <cp:lastPrinted>2012-03-27T12:09:00Z</cp:lastPrinted>
  <dcterms:modified xsi:type="dcterms:W3CDTF">2012-03-29T08:23:00Z</dcterms:modified>
  <cp:revision>3</cp:revision>
  <dc:subject/>
  <dc:title>АДМИНИСТРАЦИЯ  ВЛАДИМИРСКОЙ  ОБЛАСТИ</dc:title>
</cp:coreProperties>
</file>